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О                           </w:t>
        <w:tab/>
        <w:tab/>
        <w:tab/>
        <w:t xml:space="preserve"> УТВЕРЖД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методического объединения            на заседании педагогического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й старших классов</w:t>
        <w:tab/>
        <w:tab/>
        <w:tab/>
        <w:tab/>
        <w:t xml:space="preserve"> протокол № 1 от  «30» августа 2023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1 от  «29» августа 2023г.</w:t>
        <w:tab/>
        <w:tab/>
        <w:t xml:space="preserve"> приказ № 111 от  «01» сентября 2023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МО</w:t>
        <w:tab/>
        <w:tab/>
        <w:tab/>
        <w:tab/>
        <w:tab/>
        <w:t>И.о. директора МКОУ «Школа-интерна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Фахрутдинова Л.И.</w:t>
        <w:tab/>
        <w:tab/>
        <w:t xml:space="preserve">                _____________ Сайдаль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стория Отечеств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71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712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кеева Л.В.,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истор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Юрга  2022</w:t>
      </w:r>
    </w:p>
    <w:p>
      <w:pPr>
        <w:pStyle w:val="Style17"/>
        <w:spacing w:lineRule="atLeast" w:line="294"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7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бочая программа учебного предмета «История Отечества» для 7 класса разработана на основе: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закона от 29 декабря 2012г. №273-ФЗ «Об образовании в Российской   Федерации»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95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каза Министерства образования и науки РФ от 19.12.2014 № 1599 «Об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утверждении </w:t>
      </w:r>
    </w:p>
    <w:p>
      <w:pPr>
        <w:pStyle w:val="Normal"/>
        <w:widowControl w:val="false"/>
        <w:tabs>
          <w:tab w:val="clear" w:pos="708"/>
          <w:tab w:val="left" w:pos="218" w:leader="none"/>
          <w:tab w:val="left" w:pos="284" w:leader="none"/>
          <w:tab w:val="left" w:pos="1954" w:leader="none"/>
        </w:tabs>
        <w:suppressAutoHyphens w:val="tru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каза Министерства просвещения РФ от 24 ноября 2022 г. «Об утверждении  федеральной адаптированной основной общеобразовательной программы обучающихся с умственной отсталостью (интеллектуальными нарушениями)»;</w:t>
      </w:r>
    </w:p>
    <w:p>
      <w:pPr>
        <w:pStyle w:val="Normal"/>
        <w:widowControl w:val="false"/>
        <w:tabs>
          <w:tab w:val="clear" w:pos="708"/>
          <w:tab w:val="left" w:pos="218" w:leader="none"/>
          <w:tab w:val="left" w:pos="284" w:leader="none"/>
          <w:tab w:val="left" w:pos="1954" w:leader="none"/>
        </w:tabs>
        <w:suppressAutoHyphens w:val="tru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й адаптированной основной общеобразовательной 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хся с умственной отсталостью (интеллектуальными нарушениями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ариант 1) МКОУ  «Школа-интернат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бного плана МКОУ «Школа-интернат» Юргинского городского округа.</w:t>
      </w:r>
    </w:p>
    <w:p>
      <w:pPr>
        <w:pStyle w:val="Style17"/>
        <w:spacing w:lineRule="atLeast" w:line="294" w:before="0" w:after="0"/>
        <w:ind w:firstLine="708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  <w:t>Цель</w:t>
      </w:r>
      <w:r>
        <w:rPr>
          <w:rStyle w:val="Appleconvertedspace"/>
          <w:color w:val="00000A"/>
        </w:rPr>
        <w:t> п</w:t>
      </w:r>
      <w:r>
        <w:rPr>
          <w:color w:val="00000A"/>
        </w:rPr>
        <w:t xml:space="preserve">рограммы: формировать у обучающихся с умственной отсталостью (интеллектуальными нарушениями) нравственное сознание, способность изучать разнообразный исторический материал и использовать его в своей деятельности. </w:t>
      </w:r>
    </w:p>
    <w:p>
      <w:pPr>
        <w:pStyle w:val="Style17"/>
        <w:spacing w:lineRule="atLeast" w:line="294"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</w:rPr>
        <w:t>Для достижения поставленной цели необходимо решить следующие</w:t>
      </w:r>
      <w:r>
        <w:rPr>
          <w:rStyle w:val="Appleconvertedspace"/>
          <w:color w:val="00000A"/>
        </w:rPr>
        <w:t> </w:t>
      </w:r>
      <w:r>
        <w:rPr>
          <w:b/>
          <w:bCs/>
          <w:color w:val="00000A"/>
        </w:rPr>
        <w:t>задачи:</w:t>
      </w:r>
    </w:p>
    <w:p>
      <w:pPr>
        <w:pStyle w:val="Style17"/>
        <w:spacing w:lineRule="atLeast" w:line="294" w:before="0" w:after="0"/>
        <w:ind w:left="284" w:hanging="284"/>
        <w:rPr>
          <w:color w:val="00000A"/>
        </w:rPr>
      </w:pPr>
      <w:r>
        <w:rPr>
          <w:color w:val="00000A"/>
        </w:rPr>
        <w:t>- формирование первоначальных представлений об особенностях жизни, быта, труда</w:t>
      </w:r>
    </w:p>
    <w:p>
      <w:pPr>
        <w:pStyle w:val="Style17"/>
        <w:spacing w:lineRule="atLeast" w:line="294" w:before="0" w:after="0"/>
        <w:ind w:left="284" w:hanging="284"/>
        <w:rPr>
          <w:color w:val="00000A"/>
        </w:rPr>
      </w:pPr>
      <w:r>
        <w:rPr>
          <w:color w:val="00000A"/>
        </w:rPr>
        <w:t xml:space="preserve">   </w:t>
      </w:r>
      <w:r>
        <w:rPr>
          <w:color w:val="00000A"/>
        </w:rPr>
        <w:t>человека на различных исторических этапах его развития;</w:t>
      </w:r>
    </w:p>
    <w:p>
      <w:pPr>
        <w:pStyle w:val="Style17"/>
        <w:spacing w:lineRule="atLeast" w:line="294" w:before="0" w:after="0"/>
        <w:ind w:left="284" w:hanging="284"/>
        <w:jc w:val="both"/>
        <w:rPr>
          <w:color w:val="00000A"/>
        </w:rPr>
      </w:pPr>
      <w:r>
        <w:rPr>
          <w:color w:val="00000A"/>
        </w:rPr>
        <w:t>- усвоить важнейшие факты истории;</w:t>
      </w:r>
    </w:p>
    <w:p>
      <w:pPr>
        <w:pStyle w:val="Style17"/>
        <w:spacing w:lineRule="atLeast" w:line="294" w:before="0" w:after="0"/>
        <w:ind w:left="142" w:hanging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</w:rPr>
        <w:t>- формирование умения анализировать и сопоставлять исторические факты, делать простейшие выводы и обобщения;</w:t>
      </w:r>
    </w:p>
    <w:p>
      <w:pPr>
        <w:pStyle w:val="Style17"/>
        <w:spacing w:lineRule="atLeast" w:line="294" w:before="0" w:after="0"/>
        <w:ind w:left="142" w:hanging="142"/>
        <w:jc w:val="both"/>
        <w:rPr/>
      </w:pPr>
      <w:r>
        <w:rPr>
          <w:color w:val="000000"/>
        </w:rPr>
        <w:t>-  помощь учащимся в развитии у них чувства национальной идентичности, патриотизма, толерантности, уважения к историческому пути своего и других народов;</w:t>
      </w:r>
    </w:p>
    <w:p>
      <w:pPr>
        <w:pStyle w:val="Style17"/>
        <w:spacing w:lineRule="atLeast" w:line="294" w:before="0" w:after="0"/>
        <w:ind w:left="142" w:hanging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формирование мировоззрения учащихся;</w:t>
      </w:r>
    </w:p>
    <w:p>
      <w:pPr>
        <w:pStyle w:val="Style17"/>
        <w:spacing w:lineRule="atLeast" w:line="294" w:before="0" w:after="0"/>
        <w:jc w:val="both"/>
        <w:rPr>
          <w:color w:val="00000A"/>
        </w:rPr>
      </w:pPr>
      <w:r>
        <w:rPr>
          <w:color w:val="00000A"/>
        </w:rPr>
        <w:t>- воспитание интереса к изучению истории;</w:t>
      </w:r>
    </w:p>
    <w:p>
      <w:pPr>
        <w:pStyle w:val="Style17"/>
        <w:spacing w:lineRule="atLeast" w:line="294" w:before="0" w:after="0"/>
        <w:jc w:val="both"/>
        <w:rPr/>
      </w:pPr>
      <w:r>
        <w:rPr>
          <w:color w:val="00000A"/>
        </w:rPr>
        <w:t>- воспитание обучающихся в духе патриотизма, уважения к своему отечеству;</w:t>
      </w:r>
    </w:p>
    <w:p>
      <w:pPr>
        <w:pStyle w:val="Style17"/>
        <w:spacing w:lineRule="atLeast" w:line="294" w:before="0" w:after="0"/>
        <w:jc w:val="both"/>
        <w:rPr/>
      </w:pPr>
      <w:r>
        <w:rPr>
          <w:color w:val="00000A"/>
        </w:rPr>
        <w:t>- воспитание гражданственности и толерантности;</w:t>
      </w:r>
    </w:p>
    <w:p>
      <w:pPr>
        <w:pStyle w:val="Style17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</w:rPr>
        <w:t>- коррекция и развитие психических процес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ецифика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ая программа предназначена для детей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с умственной отсталостью (интеллектуальными нарушениями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обеспечивает реализацию требований федеральной адаптированной основной общеобразовательной программы в соответствии с ФГОС образования обучающихся с интеллектуальными нарушени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курсе «История Отечества» акцент делается на крупных исторических событиях отечественной истории с древнейших времен до конц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ка, жизни, быте людей данной эпохи. Дается  отчетливый образ наиболее яркого событиями выдающегося деятеля, олицетворяющего данный период истории. Такой подход к периодизации событий способствует  лучшему запоминанию их последова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е изучение исторических событий обеспечит более глубокое понимание материала, облегчит и ускорит формирование знаний. При этом используется уровневый подход к формированию знаний с учетом психофизического развития, типологических и индивидуальных особенностей уче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ь исторический материал представлен отечественной историей. На уроках используется информативный, фактический и иллюстративно-текстуальный материал, способствующий успешному овладению с содержанием статьи, расск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многообразных наглядных средств формирует умение представлять себе, как жили люди в определенную историческую эпоху, каков был быт представителей разных классов. Создание точных зрительных образов — важный элемент обучения истории, предупреждающий опасность уподобления сходных исторических событий, переноса фактов из одной эпохи в другу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данного курса поможет обучающимся определить ценностные приоритеты путем осмысления исторического опыта своей страны, научит их применять исторические знания в учебной и социальной деятельности, будет способствовать их нравственного со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чебный предмет «История Отечества» входит в предметную область </w:t>
      </w:r>
      <w:r>
        <w:rPr>
          <w:rFonts w:cs="Times New Roman" w:ascii="Times New Roman" w:hAnsi="Times New Roman"/>
          <w:sz w:val="24"/>
        </w:rPr>
        <w:t>«Человек и общество», относится к обязательной части учебного плана МКОУ «Школа-интернат». Настоящая программа рассчитана для учащихся 7 класса. Срок реализации программы 1 учебный год. На учебный предмет отведено 68 часов в год или 2 часа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нируемые  предметные  результаты освоения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стория Отечеств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анного учебного предмета обучающиеся могут достичь следующие 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инимальный уровень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некоторых дат важнейших событ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знание некоторых основных фактов исторических событий, явлений, процессов от Крещения Руси до Куликовской битв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яснение значения слов и понятий в контексте изучаемых тем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имен некоторых князей, царе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установление по датам последовательности и длительности исторических событий, пользование «Лентой времени»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предметов, событий, исторических героев с опорой на наглядность. составление рассказов о них по вопросам учител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ждение и показ на исторической карте основных изучаемых объектов и событий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остаточный уровень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знание хронологических рамок ключевых процессов, дат важнейших событ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ние некоторых основных исторических фактов, событий, явлений, процессов от Крещения Руси до Куликовской битвы; их причины, участников, результаты и значения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составление рассказов об исторических событиях, формулировка выводов об их значен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имен князей, царей и составление элементарной характеристики исторических герое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формирование первоначальных представлений о взаимосвязи и последовательности важнейших исторических событ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онимание «легенды » исторической карты и «чтение» исторической карты с опорой на ее «легенду»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основных  терминов понятий и их определен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есение года с век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вняя Русь.</w:t>
      </w:r>
      <w:r>
        <w:rPr/>
        <w:t xml:space="preserve">  </w:t>
      </w:r>
      <w:r>
        <w:rPr>
          <w:rFonts w:cs="Times New Roman" w:ascii="Times New Roman" w:hAnsi="Times New Roman"/>
          <w:sz w:val="24"/>
        </w:rPr>
        <w:t>Славяне — коренное население Европы. Ветви славян и славянских языков: восточная западная, южная. Славяне-воины; борьба славян со степными кочевниками; походы на Византию. Грады как центры племенных союзов. Верховная знать — князья, старейшины, их опора — дружина. Вече — общественный орган управления. Сбор дани с членов общины, полюдье. Быт восточных славян. Речные пути как условие развития внутренних и внешних связей восточных славян. Обмен товарами, развитие торговли. Возникновение городов Киева и Новгорода. Истоки славянского язы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ревнерусское государство. Киевская Русь.  </w:t>
      </w:r>
      <w:r>
        <w:rPr>
          <w:rFonts w:cs="Times New Roman" w:ascii="Times New Roman" w:hAnsi="Times New Roman"/>
          <w:sz w:val="24"/>
        </w:rPr>
        <w:t>Первое Древнерусское государство — Киевская Русь (IX в.). Управление государством: великий князь, дружина, знать. Развитие древних городов Руси: Киев, Переславль, Чернигов, Смоленск, Новгород и др. Развитие товарно-денежных отношений в Древнерусском государстве: внешняя торговля с северными народами, западными и южными славянами. Торговые пути к греческим черноморским колониям. Первые русские князья и основание рода Рюриковичей. Олег, Игорь, Ольга, Аскольд, Дир. Военные походы князей для расширения границ государства и покорения соседних плем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рещение Древней Руси. Расцвет Русского государства. </w:t>
      </w:r>
      <w:r>
        <w:rPr>
          <w:rFonts w:cs="Times New Roman" w:ascii="Times New Roman" w:hAnsi="Times New Roman"/>
          <w:sz w:val="24"/>
        </w:rPr>
        <w:t>Истоки христианской веры. Религии в X—XI вв. Языческая религия Киевской Руси и религии соседних государств. Великий князь киевский Владимир. Решение Владимира Красное Солнышко о принятии Русью христианства от Византии. Расцвет и могущество Руси при Ярославе Мудром. Киев — один из крупнейших городов Европы. Законотворчество в Киевской Руси. Русь после смерти Ярослава Мудрого. Причины распада единого государства на отдельные княжества. Новгород — крупный культурный и торговый центр. Новгородская боярская республика, городское вече, посадник, князь новгородский. Объединение Ростово-Суздальских земель. Князь Юрий Долгорукий. Первое упоминание о Москве (1147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усь в борьбе с завоевателями. </w:t>
      </w:r>
      <w:r>
        <w:rPr>
          <w:rFonts w:cs="Times New Roman" w:ascii="Times New Roman" w:hAnsi="Times New Roman"/>
          <w:sz w:val="24"/>
          <w:szCs w:val="24"/>
        </w:rPr>
        <w:t>Монгольские кочевые племена. Провозглашение Чингисхана великим каганом всех монгольских племен. Покорение войском Чингисхана соседних племен. Сражение на реке Калке. Поражение русско-половецкого войска кочевниками. Восстановление хозяйства и городов Руси после нашествия войск Батыя. Развитие новых центров (Тверь, Москва, Кострома и др.). Причины возвышения Москвы. Борьба за свержение золотоордынского ига как национальная задача. Собирание Москвой русских земель. Иван Калита — московский князь. Личность Дмитрия Донского. Куликовская битва, ее значение для победы над Ордой. Объединение земель Северо-Восточной Руси вокруг Москвы. Правитель централизованного государства — Иван III. История Московского Кремля. Ликвидация зависимости Московского государства от Золотой Орды.</w:t>
      </w:r>
      <w:r>
        <w:rPr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иное Московское государство. </w:t>
      </w:r>
      <w:r>
        <w:rPr>
          <w:rFonts w:cs="Times New Roman" w:ascii="Times New Roman" w:hAnsi="Times New Roman"/>
          <w:iCs/>
          <w:sz w:val="24"/>
          <w:szCs w:val="24"/>
        </w:rPr>
        <w:t>Территория России в XVI в., причины ее увеличения. Венчание на царство царя Ивана IV (Грозного). Реформаторская деятельность Ивана Грозного. Продвижение в Сибирь, освоение Сибири. Положение крепостных крестьян. Избрание Бориса Годунова на царство, его военные успехи. Лжедмитрий, его роль в истории Смутного времени. Поход Лжедмитрия в Москву, захват российского престола. Конец правления Лжедмитрия. Народные волнения и восстания. Семибоярщина — заговор и предательство интересов государства группой бояр Освободительная борьба русского народа против польского засилья, ополчение Минина и Пожарского. Освобождение Москвы. Земский собор 1613 г. в Москве. Избрание нового русского царя из рода Романовых. Распространение рукописных книг. Иван Федоров. Развитие книгопечатания. Появление первых учебных книг: «Грамматика», «Считание удобное» (таблица умножения), «Большой букварь». Век великих географических открытий Азии, Дальнего Востока (С. Дежнев, Е. Хабаров, В. Поярков, В. Атласов). Быт народа и высшего сословия. Патриархальность, сословность общественного уклад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виды учеб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организации учебных занят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рганизация учебных занятий – это урок. По продолжительности урок длится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ур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рок изучения нового учебного матери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рок закрепления и  применения зна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рок обобщающего повторения и систематизации зн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рок контроля знаний и ум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ся и  нетрадиционные формы проведения урока: урок-игра, практическое занятие, урок-презентация, выполнение практических работ, уроки с элементами исследования, урок-зач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типом урока является  комбинированный ур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арактеру внешнего проявления функций учителя и учащихся в соответствии с определенным распорядком применяются фронтальная, индивидуальная с учетом  дифференцированного  подхода к обучающимся, групповая, индивидуально – групповая фор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виды учебной деятель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ми видами учебной деятельности при освоении данного предмет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лушание объяснений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ушание и анализ выступлений своих товари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ая работа с учебни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тизация учеб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людение за демонстрациями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ализ  таблиц, сх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ализ проблемных ситу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со схе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бота с раздаточным материалом.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е методы обучения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есные - рассказ, объяснение, беседа, работа с учебником и книгой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глядные - наблюдение, демонстрация;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ие – упражнения, работа с исторической картой, картиной, схемами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блемный;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тично-поисковый;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Исследовательск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 с определением основных видов деятельности обучающихся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2"/>
        <w:gridCol w:w="49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объяснений учи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ение исторических событий на «ленте  времен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яя Ру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объяснений учителя. Самостоятельная работа с учебником, дополнительными источниками, с картой, в тетрад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русское государство. Киевская Ру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объяснений учителя. Самостоятельная работа с учебником, дополнительными источниками, с картой, в тетради. Описание отдельных исторических лиц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щение Киевской Руси (X в.) Расцвет Русского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объяснений учи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, сравнение языческой и православной веры. Работа с карточками, в групп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усь в борьбе с завоевателями (XIII—XV в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объяснений учи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составление рассказа по иллюстрациям, составление сравнительных характеристик, работа в тетради, карточками заданиями, тестовыми задани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ое Московское государ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объяснений учителя. Самостоятельная работа с учебником, дополнительными источниками, с картой, в тетради. Описание отдельных исторических лиц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Работа с учебником, картой, карточками с задани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Hlk14467293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лендарно – тематическое планирова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предмету «История Отеч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73"/>
        <w:gridCol w:w="998"/>
        <w:gridCol w:w="756"/>
        <w:gridCol w:w="2549"/>
        <w:gridCol w:w="180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 уро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пех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ведение. «Лента времен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р. 4-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славян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Места расселения славя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Странники, древляне, вятич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Читать с</w:t>
            </w:r>
            <w:r>
              <w:rPr>
                <w:color w:val="333333"/>
                <w:shd w:fill="FFFFFF" w:val="clear"/>
              </w:rPr>
              <w:t>тр. 7-1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лавяне и соседние народы. Хазары . Визант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Хазарский каганат, каган, варяги, Константинополь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Читать стр. 12-1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лик славян и черты их характер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Невзгод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Читать стр. 16-1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орговый путь из «варяг в грек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Волок, меновая торговля, купец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Читать стр. 19-2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Хозяйство и уклад жизни восточных славян. Земледелие – основное занятие славя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транники, древляне, вятич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333333"/>
              </w:rPr>
              <w:t xml:space="preserve">Читать </w:t>
            </w:r>
            <w:r>
              <w:rPr>
                <w:color w:val="333333"/>
                <w:shd w:fill="FFFFFF" w:val="clear"/>
              </w:rPr>
              <w:t>стр. 21-2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Организация жизни славян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к менялась жизнь славян в общин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олоп,челядь. обереги, амулеты, огниво, височные кольца, гривны, кровная месть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23-2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Жилища, одежда, семейные традиции восточных славя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человечиваются, язычество, идолы, почитаемый, день весеннего равноденств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27-3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Языческие традиции восточных славя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81818"/>
              </w:rPr>
            </w:pPr>
            <w:r>
              <w:rPr>
                <w:color w:val="1818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/>
              <w:t>02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Читать стр. 30-3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Обобщающий урок по теме: «Древняя Русь». Тес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81818"/>
              </w:rPr>
            </w:pPr>
            <w:r>
              <w:rPr>
                <w:color w:val="1818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/>
              <w:t>06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Бояре, купа, тиуны, по-нраву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Читать стр. 34-3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Как возникло Древнерусское государств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8181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/>
              <w:t>16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Обиль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Читать стр. 38-4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О чем рассказывает древняя летопис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8181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/>
              <w:t>2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Предания, патриарх, молебе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Стр. 40-4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Об Аскольде, Дире и их походах на Византию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8181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/>
              <w:t>23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Мудрый, наместник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Читать стр. 43-4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Князь Олег, правление  Олега в Древней Рус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181818"/>
              </w:rPr>
            </w:pPr>
            <w:r>
              <w:rPr>
                <w:color w:val="1818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/>
              <w:t>27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 xml:space="preserve">Вещий, платилась с каждого «дыма», печенеги, каменные пороги,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181818"/>
              </w:rPr>
            </w:pPr>
            <w:r>
              <w:rPr>
                <w:color w:val="333333"/>
              </w:rPr>
              <w:t>Читать стр. 45-4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нязь Игорь из Рода Рюрикович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нники, отроки, наг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49-5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ы Игоря на Византию. Предание о гибели князя Игор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схищал, любезно, мужья, долгая осада, урок, становище, погос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-5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сть Ольги. Ольга наводит порядок на Руси. Посольство Ольги в Визант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отник, пошлина,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54-5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ын князя Игоря и Ольги –Святослав. Война Святослава с хазара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месленни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59-6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ы Святослава на Балканах. Гибель Святослав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2-6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бщающий урок по теме: «Создание Древнерусского государства». Тес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ставник, родовитый, угодь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65-6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ыновья князя Святослав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70-7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нязь Владимир Красное солнышко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рсонес, бая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72-7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ещение киевской Рус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4-7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ги князя Владимира в укреплении Русского государств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7-7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сцвет Русского государства при Ярославе Мудром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79-8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« Русская Правда» Ярослава Мудр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каянный, свод законов, казна,гривн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82-8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усь после смерти Ярослава Мудр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л на столе, бармы, венчание на царство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85-8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нязь Владимир Монома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учения, держа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87-9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спад Руси на отдельные княжеств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91-9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овгородская Республи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нятия и торговые пути новгородце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ле кончины, по старшинству , несговорчивые, вотчины. Слобода, тысяцкий, усадьб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92-9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остово- Суздальское княжество в XII веке. Князь Юрий Долгоруки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гущество, распалась, посадник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9-1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стория возникновения Москв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01-1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ультура Руси в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в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конописец, благословение, богослужебные книги, пограничная заста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02-108</w:t>
            </w:r>
          </w:p>
        </w:tc>
      </w:tr>
      <w:tr>
        <w:trPr>
          <w:trHeight w:val="113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Крещение Руси. Рассвет Русского государства». Тес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109-11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Русь в борьбе с завоевателями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разование монгольского государств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тойбище, аркан, повсеместно, перебежчик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14-11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шествие монголов на Русь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рона, положить жизнь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20-12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 Батыя на южнорусские земл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3-12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овгородский князь Александр Невски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25-12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Ледовое побоищ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28-13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ласть Орды над русскими князья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рлыки, чудь, яростно, предаёт волю, верста, баска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30-13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ъединение Русских зем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Читать стр.133-13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усские княжества в13- 14 века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34-13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сковский князь Иван Кали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вита, заветный, митрополи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36-14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сковский князь Дмитрий Иванови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41-14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лагословление Сергия Радонежског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43-14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тники, паник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5-15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Тохтамыша на Москву в 1382 год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0 - 15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следники Дмитрия Донск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урза, мурзы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52-15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бирание Руси Иваном III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Латинская вера, вдо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154-15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свобождение Руси от Золотой Орд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лостели, взятки, Юрьев день, дьяк.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57-16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правление государством Иваном III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60-16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бщающий урок по теме: «Русь в борьбе с завоевателями». Тес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63-16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диное Московское государство Русь в XVI 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72-173     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чало правления Ивана IV (Грозного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овопролитие, опека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73-17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емский собор. Реформы Избранной рад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модержец, высшее духовенство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178-18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йны Ивана Грозног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80-18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причнин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86-18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корение Сибир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ельможа,  литейщики, ливонские рыцари, гне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88-19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оссия после Ивана Грозного. Лжедмитрий I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инастия, карае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93-19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Лжедмитрий II. Семибоярщин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амозванец, гарниз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ать стр. 197-2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инин и Пожарский: за веру и Оте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тать стр. 200-2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Воцарение династии Романовых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ословия, батог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тать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203-20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Раскол в Русской православной церкв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тать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08-20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крепление Южных границ Росс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Розг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тать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09-21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Развитие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 ве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Барщ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тать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211-21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 ве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тать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213-21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«Истории Отечества». Тес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44672939"/>
      <w:bookmarkStart w:id="2" w:name="_Hlk144672939"/>
      <w:bookmarkEnd w:id="2"/>
    </w:p>
    <w:p>
      <w:pPr>
        <w:pStyle w:val="Normal"/>
        <w:spacing w:before="0" w:after="0"/>
        <w:ind w:left="-284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</w:t>
      </w:r>
    </w:p>
    <w:p>
      <w:pPr>
        <w:pStyle w:val="Normal"/>
        <w:spacing w:before="0" w:after="0"/>
        <w:ind w:left="-284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 учебно-методической литературы:</w:t>
      </w:r>
    </w:p>
    <w:p>
      <w:pPr>
        <w:pStyle w:val="Style18"/>
        <w:shd w:fill="FFFFFF" w:val="clear"/>
        <w:spacing w:before="0" w:after="0"/>
        <w:ind w:left="-284" w:right="41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ики:</w:t>
      </w:r>
    </w:p>
    <w:p>
      <w:pPr>
        <w:pStyle w:val="Style18"/>
        <w:shd w:fill="FFFFFF" w:val="clear"/>
        <w:spacing w:before="0" w:after="0"/>
        <w:ind w:left="-284" w:right="41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М. Бгажнокова, Л.В. Смирнова «История Отечества» 7 класс, М.: Просвещение, 2018 год</w:t>
      </w:r>
    </w:p>
    <w:p>
      <w:pPr>
        <w:pStyle w:val="Style18"/>
        <w:shd w:fill="FFFFFF" w:val="clear"/>
        <w:spacing w:before="0" w:after="0"/>
        <w:ind w:left="-284" w:right="41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Б.П. Пузанов, О.И. Бородина, Л.С. Сековец, Н.М. Редькина «История России» 7 класс, М.: Гуманитар. изд. центр ВЛАДОС, 2008г</w:t>
      </w:r>
    </w:p>
    <w:p>
      <w:pPr>
        <w:pStyle w:val="Style18"/>
        <w:shd w:fill="FFFFFF" w:val="clear"/>
        <w:spacing w:before="0" w:after="0"/>
        <w:ind w:left="-284" w:right="41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 для учителя:</w:t>
      </w:r>
    </w:p>
    <w:p>
      <w:pPr>
        <w:pStyle w:val="Style18"/>
        <w:shd w:fill="FFFFFF" w:val="clear"/>
        <w:spacing w:before="0" w:after="0"/>
        <w:ind w:left="-284" w:right="41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ова Л.В. Методика преподавания истории в специальной коррекционной школе 8 в. Учебное пособие для студентов высших учебных заведений. М., 2003 г.</w:t>
      </w:r>
    </w:p>
    <w:p>
      <w:pPr>
        <w:pStyle w:val="Style18"/>
        <w:shd w:fill="FFFFFF" w:val="clear"/>
        <w:spacing w:before="0" w:after="0"/>
        <w:ind w:left="-284" w:right="41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«Истрия Отечества». Рабочая тетрадь. 7 класс: Пособие для учащихся специальных (коррекционных) образовательных учреждений / И.М.Бгажнокова, Л.В.Смирнова, Е.Н.Фёдорова. – М.: Просвещение, 2011 г.</w:t>
      </w:r>
    </w:p>
    <w:p>
      <w:pPr>
        <w:pStyle w:val="Style18"/>
        <w:shd w:fill="FFFFFF" w:val="clear"/>
        <w:spacing w:before="0" w:after="0"/>
        <w:ind w:left="-284" w:right="41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бно – методическое пособие под редакцией Б.П. Пузанова, О.И.Бородиной, «Уроки истории в 7классе специальной (коррекционной)общеобразовательной шко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ида», М.: Гуманитар. изд. центр ВЛАДОС, 2004г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идактический матери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hanging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ицы, схемы; Словарные сло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hanging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точки с индивидуальными зад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hanging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стовые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hanging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продукции исторических событий, портр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hanging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урные карты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Перечень интернет ресурсов и электронных источников: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еdu-open.ru/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>Портал по инклюзивному и специальному образованию детей с ограниченными возможностями здоровья г. Москва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znaem-mozhem.ru/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вные возможности образования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multiurok.r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тернет –проект «Мультиурок» 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Контрольно- измеритель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ое задание по теме: «Хозяйство, основные занятия и быт восточных славя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Выберите основное занятие восточных слав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ыболовст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обиратель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ледел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 Что такое плуг, сох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способление для ловли рыб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орудия труда для вспашки зем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риспособление для ох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 Что особенно любили выращивать на огороде славя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дь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п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 Чем ловили рыб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евод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иннинг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рогат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ак называется разведение домашнего скот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хо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ирательст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скотовод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 Как называли человека, который пасёт стадо домашних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хот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сту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ледел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 Как называется сбор мёда диких пчё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ыболов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ртнич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иратель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Какой напиток варили из мё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а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омпо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медову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Из каких трав славяне варили щ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крапивы, щавеля и леб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подорожника, одуванчика и лопух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из дикого лука, подорожника и одуван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 Что такое рогати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аханная зем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большая сеть для лова рыб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инная толстая палка с железным наконечник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ое задание по теме: «История нашей страны с древнейшего пери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Выберите славянские плем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за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яти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ов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 Что характеризует славя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е имели постоянного жилища на одном мест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Были очень воинственными и постоянно нападали на поселения, Заставля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ить да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ли на берегах рек, озёр, имели постоянное жилище на одном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 Что такое семь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бъединение людей, которые всем пользовались сообщ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несколько родственников, живущих вмес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ажаемые и влиятельные люди пл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 Какой бог у славян считался самым главным богом, богом неба, влады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ленн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вар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у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акой праздник не является языческ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с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слени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ван Куп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 Как назывался старинный танец, который танцевали взявшись за руки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уг, с песнями и музы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анг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хоров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ль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 Что такое бортниче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овля рыб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едение домашнего ско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бор мёда диких пчё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Что такое мазан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изба, пол которой был на полметра ниже уровня земли, а крыша поч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лась зем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деревянная посудина круглой или овальной формы с невысокими кра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ба, построенная из дерева, веток, хвороста и обмазанная гл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Что такое боро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аспаханная зем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пособление для рыхления зем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 для переработки собранного урож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 Кто у славян пас ско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сту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пе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рей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ое задание по теме: «Крещение Руси при князе Владими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Какая религия была у восточных славян до крещения Рус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мусульман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зыч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ристиа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 В каком году произошло крещение Рус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971 год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 990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988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 Что являлось символом христиан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е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уго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 Как называли человека, который служит Бо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триар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трополи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ящен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то такой митрополи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глава Константинопольской церкв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глава Русской церк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рговый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 Как одним словом называются слова, обращенные к Бо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ли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лиг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лаготвори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 Как называлось совершение ежедневных нравственных подвигов для бла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юдей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ор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ещ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вижнич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Как называли людей, которые верили в Бога Иисуса Хри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ристиа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сульман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языч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Как повлияло принятие христианства на жителей Рус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христианство принесло стране единство и примир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се жители должны были поклоняться богу Перуну и приносить ему жерт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круг городов строились высокие стены с баш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 Кто назначал киевского митрополита из числа греческих священников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ылал его в русские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поведн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триарх Константинопо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княз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ое задание по теме: «Киевская Рус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Когда произошло образование Киевской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879 год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 945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988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 При каком князе произошло образование Киевской Рус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Рюри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ри Иго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Оле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В каком году произошло крещение Руси при князе Владимир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 980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985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988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 Как назывались богатые жилища князей и боя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квартиры, комна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ромы, пала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рты, пал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то в 1019 году стал великим киевским княз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ладими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ропол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росл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 Как назывался первый русский сборник закон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Русский Закон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«Русская Правд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Русские Прави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 Как назывался штраф за совершённое преступл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онё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ол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Как называлась новая славянская азбу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ллариони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рилли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рослав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Что такое летопи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запись событий русской истории по го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пециально обработанная телячья кож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п письма кириллиц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 Какой князь в 1113 году стал княжить в Кие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антин Моном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стислав Удал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ладимир Моно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ое задание по теме: «Новгородское веч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Как называлось народное собрание Новгор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вгородское веч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вгородский крем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вгородская респуб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 Кто участвовал в веч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бояре Новгор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только «чёрные люди» Новго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лько мужчины Нов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 Как назывался глава города Новгород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осад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ысяц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хиепис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Что не входило в полномочия тысяцког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правлять всеми «чёрными людьми» и решать споры между ни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едать всеми церковными де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ководить городским ополчением в случае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Что входило в полномочия архиепископ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дать всеми церковными дел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руководить городским ополчением в случае вой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ечать за сбор нал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 Как назывался колокол, который находился на башне городской площа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рковный колоко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ечевой колоко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льшой коло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 Кто не имел права жить в Новгород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адни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няз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ысяц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Как назывался человек, получающий срочное поруч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не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усля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п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Как называлась та форма управления, которая была в Новгород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ошлин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междоусоби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спуб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 Каковы были полномочия князя в Новгород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азначал правителей Новгор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 военное время становился главным, командовал новгородским войс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вонил в вечевой коло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ое задание по теме: «Распад Киевской Руси. Борьба с иноземными завоевателями.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Почему произошёл распад Киевской Рус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аселение городов постоянно увеличивалос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оизошло разделение княжеских уделов на более мелкие, усобицы меж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ями за киевский престо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Открывалось много школ и библиоте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 Сколько самостоятельных государств образовалось в результа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ада Киевской Рус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 Какой город не относится к Владимиро-Суздальскому княжест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е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рослав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огда был период раздробленности Рус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 X – XI век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 XI – XII век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 XII – XIII ве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то такой Юрий Долгорук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атель Черниговского княж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Основатель Муромо-Рязанского княж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Основатель Владимиро-Суздальского княжества, основатель города Мос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 Как назывался налог, который платили иностранные купцы за пра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рговать на новгородской зем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шл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та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ту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 Какова была форма управления новгородским государств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ли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няж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спуб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С каким врагом на реке Калке в 1223 году началось сражение рус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йс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 немецкими и шведскими рыцарями-крестонос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монголо-татар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печенег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Как называлось государство, которое создал хан Батый на завоёва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ой земл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Бронзовая Ор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еребряная Ор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лотая Ор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 Что такое иг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ласть нар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господство одного народа над друг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анская грамота на право кня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ое задание по теме: «Рыцари-крестоносц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Как назывались земли западных соседей Рус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 Визант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Ливо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лотая Ор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 Кому платили дань жители Ливо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евскому княз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Римскому Па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триар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 Какая религия была у прибалтийских народ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слав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зыч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толиц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 Кто хотел обратить ливонских язычников в католиче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н Баты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онстантинопольский Патриар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имский П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то должен был крестить язычников и заставить платить да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мской католической церкв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нголо-тата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евский княз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ыцари-крестонос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 Как называлось государство шведских и немецких рыцарей-крестоносце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ус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вонский Орд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лотая Ор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 Кто назначал главу католического государства Великого Магист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имский Па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ан Бат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стантинопольский Патриар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В чём заключалась цель жизни рыцарей-крестоносце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ирать дикий мё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Заниматься рыболовств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ести войну со всеми, кто не являлся катол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Кому подчинялись все рыцари-крестонос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нголо-татар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гист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стантинопольскому Патриар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 Как назывались жилища рыцарей-крестоносце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рем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ала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м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ое задание по теме: «Начало объединения русских зем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При каком князе началось возвышение Моск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Юрии Даниилович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Данииле Александрович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Иване Даниилови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Почему крестьяне селились рядом с монастырям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монастыри были освобождены от уплаты дани Золотой Орде, ханск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скаки и послы не останавливались на монастырской зем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ращенное зерно и овощи, мясо и молоко крестьяне стали возит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лижайшие города на продаж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русские князья непрерывно воевали между собой, им постоянно нуж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оенные 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Как назывался налог, который крестьяне платили монастыр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оря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нас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сят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 Кто такие дворян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монахи, живущие уединённо в лес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луги, сопровождавшие господ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енные слуги князя, получавшие земельные наделы от князя за служ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В каком году произошла Куликовская би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1379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1380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1381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 В каком году произошло сражение между русскими и татарски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йсками на реке Уг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1280 год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 1380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1480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 Как называлась форма управления, при которой во главе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ит монар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нарх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арх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парх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 Как назывался единый сборник законов Российского государст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торый утвердил Иван III в 1497 год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ста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с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дебни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Как назывался символ государственной власти в виде золотого шара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ес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рж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ипет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юф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 Как назывались проёмы в стене Московского кремля для стрельбы 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шек?</w:t>
      </w:r>
    </w:p>
    <w:p>
      <w:pPr>
        <w:pStyle w:val="Normal"/>
        <w:spacing w:lineRule="auto" w:line="240" w:before="0" w:after="0"/>
        <w:rPr/>
      </w:pPr>
      <w:bookmarkStart w:id="3" w:name="_Hlk138709033"/>
      <w:r>
        <w:rPr>
          <w:rFonts w:cs="Times New Roman" w:ascii="Times New Roman" w:hAnsi="Times New Roman"/>
          <w:sz w:val="24"/>
          <w:szCs w:val="24"/>
        </w:rPr>
        <w:t>А) пища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йн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4" w:name="_Hlk138709033"/>
      <w:r>
        <w:rPr>
          <w:rFonts w:cs="Times New Roman" w:ascii="Times New Roman" w:hAnsi="Times New Roman"/>
          <w:sz w:val="24"/>
          <w:szCs w:val="24"/>
        </w:rPr>
        <w:t>В</w:t>
      </w:r>
      <w:bookmarkEnd w:id="4"/>
      <w:r>
        <w:rPr>
          <w:rFonts w:cs="Times New Roman" w:ascii="Times New Roman" w:hAnsi="Times New Roman"/>
          <w:sz w:val="24"/>
          <w:szCs w:val="24"/>
        </w:rPr>
        <w:t>) тар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стовое задание по теме:  «Единая Россия (конец 16 века – 17 век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каком году началось правление царской династии Романов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1630 году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1913 году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161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то стал первым царём из династии Романов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</w:rPr>
        <w:t>Алексей Михайлович Ром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</w:rPr>
        <w:t>Михаил Фёдорович Ром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</w:rPr>
        <w:t>Иван Иванович Ром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 называли крестьян, прикреплённых к земле и одному хозяи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) Крепостные крестья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Б) Местные крестья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вободные крестья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 звали предводителя крестьянского восстания, которое началось в 1670 г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) Пётр Иванович Ив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Б) Степан Тимофеевич Раз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Семён Степанович Василье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ем закончилась крестьянская война под предводительством  Степана Раз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бедой крестьян, под предводительством  Степана Раз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ражением крестьян, под предводительством  Степана Раз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то такие </w:t>
      </w:r>
      <w:r>
        <w:rPr>
          <w:rFonts w:cs="Times New Roman" w:ascii="Times New Roman" w:hAnsi="Times New Roman"/>
          <w:b/>
          <w:i/>
          <w:sz w:val="24"/>
        </w:rPr>
        <w:t xml:space="preserve">каза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) Это вольные люди, которые селились в низовьях Дона, Волги и Днеп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Это крепостные лю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пиши имена русских первопроходцев, открывших земли Сибири и Дальнего Восток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учебного предмета  «История Отечества»  7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9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.И. обучающегося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1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 учебником, ориентироваться в тексте, иллюстрациях учебник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казывать исторический материал с опорой на наглядность, по заранее составленному план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носить содержание иллюстративного материала с текстом учебник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 «лентой времени», соотносить год с веко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 и точно употреблять исторические термины, поняти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bidi="en-US"/>
              </w:rPr>
              <w:t>пересказывать содержание изучаемого материала близко к тек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bidi="en-US"/>
              </w:rPr>
              <w:t>Знание великих русских князей, царей,  исторических деятелей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 последовательность исторических событий на основе знания д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Для оценки сформированности каждого действия можно использовать, например, следующую систему оцен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0 баллов ― действие отсутствует, обучающийся не понимает его смысла, не включается в процесс выполнения вместе с учител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1 балл ― смысл действия понимает, связывает с конкретной ситуацией, выполняет действие только по прямому указанию учителя, при необходимости требуется оказание помощ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2 балла ― преимущественно выполняет действие по указанию учителя, в отдельных ситуациях способен выполнить его самостоятель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3 балла ― способен самостоятельно выполнять действие в определенных ситуациях, нередко допускает ошибки, которые исправляет по прямому указани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4 балла ― способен самостоятельно применять действие, но иногда допускает ошибки, которые исправляет по замечанию учител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баллов ― самостоятельно применяет действие в любой ситу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naem-mozhem.ru/" TargetMode="External"/><Relationship Id="rId4" Type="http://schemas.openxmlformats.org/officeDocument/2006/relationships/hyperlink" Target="http://multiuro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21:04:00Z</dcterms:created>
  <dc:creator>Admin</dc:creator>
  <dc:description/>
  <cp:keywords/>
  <dc:language>en-US</dc:language>
  <cp:lastModifiedBy>Людмила Аникеева</cp:lastModifiedBy>
  <cp:lastPrinted>2023-09-06T22:20:00Z</cp:lastPrinted>
  <dcterms:modified xsi:type="dcterms:W3CDTF">2023-09-06T19:22:00Z</dcterms:modified>
  <cp:revision>37</cp:revision>
  <dc:subject/>
  <dc:title/>
</cp:coreProperties>
</file>